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Preparing Your Personal Finance Budget</w:t>
      </w:r>
    </w:p>
    <w:p>
      <w:pPr>
        <w:pStyle w:val="Normal"/>
        <w:jc w:val="center"/>
        <w:rPr>
          <w:rFonts w:ascii="Georgia" w:hAnsi="Georgia" w:cs="Georgia"/>
          <w:b/>
          <w:b/>
          <w:sz w:val="32"/>
        </w:rPr>
      </w:pPr>
      <w:r>
        <w:rPr>
          <w:rFonts w:cs="Georgia" w:ascii="Georgia" w:hAnsi="Georgia"/>
          <w:b/>
          <w:sz w:val="32"/>
        </w:rPr>
      </w:r>
    </w:p>
    <w:p>
      <w:pPr>
        <w:pStyle w:val="Normal"/>
        <w:jc w:val="both"/>
        <w:rPr/>
      </w:pPr>
      <w:r>
        <w:rPr>
          <w:rFonts w:cs="Georgia" w:ascii="Georgia" w:hAnsi="Georgia"/>
        </w:rPr>
        <w:t xml:space="preserve">Finance issues do not only apply in the business world but also in our very own private lives. This is why we earn a salary of this amount and divide it among all our needs. As a result, we live a life that has limitations, then it comes to how we use up our money. This is known as budgeting. The best way of doing this is by coming up with a nice personal finance budget. However, if this is to work we should be disciplined enough to stick to the finance budge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When creating a finance budget, there are certain things that we should do. These things help us come up with the perfect finance budget. To start with, we should gather all the information necessary before designing the budget. This way, one will not use estimates that might end up destroying the whole budget setup. A wise man once said that knowledge is power; the same applies in this case. Look for bank rates, bills, investments or any other kind of finance that will affect the flow of money. Secondly, list down all the sources of money you regularly earn from and get their total. This includes the monthly salary, child supports or even local investment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irdly, list down all of your expenses and add them up as well. This is the money you tend to use on a monthly basis. Examples of such money are insurance, house bills and mortgage expenses. Fixed expenses, these are expenses that do not change per month, tend to be easier to pay rather than their counterparts; the variable expenses. Therefore, make a separate list for these two types of expenses. Variable expenses are normally affected by fluctuating economies. Examples include gas, fuel, electricity monthly bills as well as food stuffs. </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fter doing this, the next step is to find out what the difference is between you expenses and income. Therefore, subtract the expenses total from the total income. The amount you will find should be a positive number. If this is not the case, then your expenses are more than your income and this is not right. This simply means that you are not living within your standard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solution here is to make some adjustment by letting go of some expenses until the income can fully cater for them. In fact, the income should be in excess for a more efficient personal finance budget. </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56:00Z</dcterms:created>
  <dc:creator>iDNA</dc:creator>
  <dc:description/>
  <dc:language>en-US</dc:language>
  <cp:lastModifiedBy>NEIL</cp:lastModifiedBy>
  <dcterms:modified xsi:type="dcterms:W3CDTF">2011-04-04T18:57:00Z</dcterms:modified>
  <cp:revision>1</cp:revision>
  <dc:subject/>
  <dc:title/>
</cp:coreProperties>
</file>